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15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 sposób niekonkurencyjny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 etapu oceny – oceny merytorycznej pierwsz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3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eastAsia="Times New Roman" w:cs="Arial" w:ascii="Arial" w:hAnsi="Arial"/>
          <w:iCs/>
        </w:rPr>
        <w:t>FEPZ.06.11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686"/>
        <w:gridCol w:w="4853"/>
      </w:tblGrid>
      <w:tr>
        <w:trPr>
          <w:trHeight w:val="340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53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53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96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lang w:val="pl-PL" w:eastAsia="en-US"/>
              </w:rPr>
            </w:pPr>
            <w:r>
              <w:rPr>
                <w:rFonts w:cs="Arial" w:ascii="Arial" w:hAnsi="Arial"/>
                <w:bCs/>
                <w:lang w:val="pl-PL" w:eastAsia="en-US"/>
              </w:rPr>
              <w:t>2.</w:t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godność terminu złożenia wniosku o dofinansowanie z porozumieniem terytorialnym</w:t>
            </w:r>
          </w:p>
        </w:tc>
      </w:tr>
      <w:tr>
        <w:trPr>
          <w:trHeight w:val="70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before="0" w:after="48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w ramach II etapu oceny – oceny merytorycznej drugiego stopnia wniosku o dofinansowanie projektu wybieranego </w:t>
        <w:br/>
        <w:t>w sposób niekonkurencyjny w ramach FEPZ 2021-2027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eastAsia="ar-SA"/>
        </w:rPr>
        <w:footnoteReference w:id="4"/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umer naboru:</w:t>
      </w:r>
      <w:r>
        <w:rPr>
          <w:rFonts w:eastAsia="Times New Roman" w:cs="Arial" w:ascii="Arial" w:hAnsi="Arial"/>
          <w:iCs/>
        </w:rPr>
        <w:t xml:space="preserve"> FEPZ.06.11-IP.01-001/26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97"/>
        <w:gridCol w:w="2349"/>
        <w:gridCol w:w="331"/>
        <w:gridCol w:w="83"/>
        <w:gridCol w:w="142"/>
        <w:gridCol w:w="867"/>
        <w:gridCol w:w="249"/>
        <w:gridCol w:w="1174"/>
        <w:gridCol w:w="166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 Opinia w ramach II etapu oceny - oceny  merytorycznej drugiego stopnia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394" w:hanging="36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pinia w ramach II etapu oceny - oceny  merytorycznej drugiego stopnia - weryfikacja spełnienia kryteriów specyficznych dopuszczalności w odniesieniu do których możliwa jest korekta wniosku</w:t>
            </w:r>
          </w:p>
        </w:tc>
      </w:tr>
      <w:tr>
        <w:trPr>
          <w:trHeight w:val="1597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2"/>
              <w:gridCol w:w="4269"/>
              <w:gridCol w:w="4270"/>
            </w:tblGrid>
            <w:tr>
              <w:trPr>
                <w:trHeight w:val="564" w:hRule="atLeast"/>
              </w:trPr>
              <w:tc>
                <w:tcPr>
                  <w:tcW w:w="74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grupą docelową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ind w:right="1522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7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2"/>
              <w:gridCol w:w="4269"/>
              <w:gridCol w:w="4270"/>
            </w:tblGrid>
            <w:tr>
              <w:trPr>
                <w:trHeight w:val="638" w:hRule="atLeast"/>
              </w:trPr>
              <w:tc>
                <w:tcPr>
                  <w:tcW w:w="74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Zgodność z uwarunkowaniami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7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928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2"/>
              <w:gridCol w:w="4269"/>
              <w:gridCol w:w="4270"/>
            </w:tblGrid>
            <w:tr>
              <w:trPr>
                <w:trHeight w:val="644" w:hRule="atLeast"/>
              </w:trPr>
              <w:tc>
                <w:tcPr>
                  <w:tcW w:w="742" w:type="dxa"/>
                  <w:vMerge w:val="restart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kres realizacji projektu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7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Wkład krajowy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7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iagnoza potrzeb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74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napToGrid w:val="false"/>
                    <w:spacing w:lineRule="auto" w:line="268" w:before="120" w:after="120"/>
                    <w:ind w:left="0" w:hanging="0"/>
                    <w:contextualSpacing w:val="false"/>
                    <w:rPr>
                      <w:rFonts w:ascii="Arial" w:hAnsi="Arial" w:cs="Arial"/>
                      <w:bCs/>
                      <w:sz w:val="22"/>
                      <w:szCs w:val="22"/>
                      <w:lang w:val="pl-PL" w:eastAsia="en-US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lang w:val="pl-PL" w:eastAsia="en-US"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68" w:before="60" w:after="6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Koszty pośrednie i bezpośred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TAK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□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NI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68" w:before="120" w:after="120"/>
                    <w:rPr/>
                  </w:pPr>
                  <w:r>
                    <w:rPr>
                      <w:rFonts w:cs="Arial" w:ascii="Arial" w:hAnsi="Arial"/>
                      <w:bCs/>
                    </w:rPr>
                    <w:t>Uzasadnienie wydanej opinii (w ramach uzasadnienia należy odnieść się do zapisów wniosku o dofinansowanie oraz jego załączników – jeśli dotyczy )</w:t>
                  </w:r>
                </w:p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bligatoryjna organizacja staż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44" w:hRule="atLeast"/>
        </w:trPr>
        <w:tc>
          <w:tcPr>
            <w:tcW w:w="7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8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;Segoe UI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;Segoe UI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lang w:val="en-US"/>
              </w:rPr>
              <w:t> możliwych do dofinansowania w ramach naboru typów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lang w:val="en-US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ność doboru wskaźników dla rozliczenia kwot ryczałtowych</w:t>
              <w:br/>
              <w:t>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9" w:name="_Hlk128115813"/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9"/>
            </w:r>
            <w:r>
              <w:rPr>
                <w:rFonts w:eastAsia="MyriadPro-Regular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spólnej realizacji projektu (jeśli dotyczy)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10"/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bszarze wsparcia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rzecz grupy docelowej, do której skierowany będzie projekt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1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13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14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</w:t>
      </w:r>
    </w:p>
    <w:p>
      <w:pPr>
        <w:pStyle w:val="Normal"/>
        <w:spacing w:lineRule="auto" w:line="268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 wydającego opinię</w:t>
        <w:tab/>
        <w:tab/>
        <w:tab/>
        <w:tab/>
        <w:tab/>
        <w:tab/>
        <w:tab/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 etap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stosować, jeśli opinia dotyczy II etap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lang w:val="pl-PL"/>
        </w:rPr>
        <w:t>W przypadku projektów PUP w trybie niekonkurencyjnym kryterium nie obowiązuje – usunąć wiersz.</w:t>
      </w:r>
    </w:p>
  </w:footnote>
  <w:footnote w:id="11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12">
    <w:p>
      <w:pPr>
        <w:pStyle w:val="Footnote"/>
        <w:spacing w:lineRule="auto" w:line="268"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0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10"/>
    </w:p>
  </w:footnote>
  <w:footnote w:id="13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14">
    <w:p>
      <w:pPr>
        <w:pStyle w:val="Footnote"/>
        <w:spacing w:lineRule="auto" w:line="268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990" cy="4667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990" cy="4667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30:00Z</dcterms:created>
  <dc:creator>Jerchewicz-Rom Milena</dc:creator>
  <dc:description/>
  <cp:keywords/>
  <dc:language>en-US</dc:language>
  <cp:lastModifiedBy>Ostrowska Agnieszka</cp:lastModifiedBy>
  <cp:lastPrinted>2019-01-22T11:53:00Z</cp:lastPrinted>
  <dcterms:modified xsi:type="dcterms:W3CDTF">2026-01-02T09:02:00Z</dcterms:modified>
  <cp:revision>5</cp:revision>
  <dc:subject/>
  <dc:title/>
</cp:coreProperties>
</file>